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MATICS</w:t>
      </w:r>
    </w:p>
    <w:p>
      <w:pPr>
        <w:pStyle w:val="Normal"/>
        <w:jc w:val="center"/>
        <w:rPr/>
      </w:pPr>
      <w:r>
        <w:rPr>
          <w:b/>
        </w:rPr>
        <w:t>(Computer Science and Information Technology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1.</w:t>
        <w:tab/>
        <w:t>What is a subscriber loop? What are the limitations of automatic dialing system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 w:val="false"/>
          <w:bCs w:val="false"/>
          <w:sz w:val="24"/>
        </w:rPr>
        <w:t>2.</w:t>
        <w:tab/>
        <w:t>What are the strowger switching components and Design parameters?</w:t>
      </w: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</w:t>
        <w:tab/>
        <w:t xml:space="preserve">Give sample URLs, that uses </w:t>
      </w:r>
      <w:r>
        <w:rPr>
          <w:b/>
          <w:i/>
        </w:rPr>
        <w:t xml:space="preserve">http, ftp, gopher, telnet, mailto? </w:t>
      </w:r>
      <w:r>
        <w:rPr/>
        <w:t xml:space="preserve">What are the </w:t>
        <w:tab/>
        <w:t xml:space="preserve">features of HTML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</w:t>
        <w:tab/>
        <w:t>What is JPEG?  What are the various steps involved in JPEG algorithm?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 xml:space="preserve">5. a) </w:t>
        <w:tab/>
        <w:t>What are the contents of Internet protocol header? Explain briefly each of them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are the various types of Internet control protocols? Mention any TWO </w:t>
        <w:tab/>
        <w:t>of them and illustrate their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rite in detail about addressing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What is meant by bit stuffing? What is the need for bit stuffing? Illustrate with an </w:t>
        <w:tab/>
        <w:t>examp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about Terminal endpoint identifier (TEI), Service access point identifier </w:t>
        <w:tab/>
        <w:t>(SAPI) and Data Link Connection Identifier (DLCI) in LAPD protocol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Explain about 64Kbps unrestricted 8KHz structured Circuit Mode Bearer Services </w:t>
        <w:tab/>
        <w:t>and discuss Packet Mode Bearer Service in ISDN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cuss about Tele services in detail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MATICS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Briefly a Simple Exchange operated by human operator.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 </w:t>
        <w:tab/>
        <w:t>What are the basic functions of switching system?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3.</w:t>
        <w:tab/>
        <w:t xml:space="preserve">What is WWW? Give the functions at performed at the “Client Side” and at </w:t>
        <w:tab/>
        <w:t xml:space="preserve">the “Server Side”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</w:t>
        <w:tab/>
        <w:t xml:space="preserve">What is MPEG?  Distinguish between JPEG and MPEG. Explain the I-, P-,B-,D- </w:t>
        <w:tab/>
        <w:t>frames of MPEG.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5.  a)  </w:t>
        <w:tab/>
        <w:t>Explain the functions of packet filter, application gate way  of firewall system.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    </w:t>
      </w:r>
      <w:r>
        <w:rPr/>
        <w:t>b)</w:t>
        <w:tab/>
        <w:t>Explain briefly about ICMPP protocol.</w:t>
      </w:r>
    </w:p>
    <w:p>
      <w:pPr>
        <w:pStyle w:val="Normal"/>
        <w:rPr/>
      </w:pPr>
      <w:r>
        <w:rPr/>
        <w:t xml:space="preserve">6. a) </w:t>
        <w:tab/>
        <w:t>Write about Transmission channels in ISD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about Reference Points and Functional Groupings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Explain about TEI (Terminal endpoint identifier) and parameter negotiation in </w:t>
        <w:tab/>
        <w:t>unacknowledged operation of LAPD in ISD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about information frames and supervisory frames in LAPD in ISD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</w:t>
        <w:tab/>
        <w:t>Keypad protocol in ISDN.</w:t>
      </w:r>
    </w:p>
    <w:p>
      <w:pPr>
        <w:pStyle w:val="Normal"/>
        <w:rPr/>
      </w:pPr>
      <w:r>
        <w:rPr/>
        <w:t xml:space="preserve">     </w:t>
      </w:r>
      <w:r>
        <w:rPr/>
        <w:tab/>
        <w:t>b)</w:t>
        <w:tab/>
        <w:t>Feature key management protocol in ISDN.</w:t>
      </w:r>
    </w:p>
    <w:p>
      <w:pPr>
        <w:pStyle w:val="Normal"/>
        <w:rPr/>
      </w:pPr>
      <w:r>
        <w:rPr/>
        <w:tab/>
        <w:t>c)</w:t>
        <w:tab/>
        <w:t>Functional protocol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MATICS</w:t>
      </w:r>
    </w:p>
    <w:p>
      <w:pPr>
        <w:pStyle w:val="Normal"/>
        <w:jc w:val="center"/>
        <w:rPr/>
      </w:pPr>
      <w:r>
        <w:rPr>
          <w:b/>
        </w:rPr>
        <w:t>(Computer Science and Information Technology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Briefly explain the functioning of central exchange with the neat sketch.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</w:t>
        <w:tab/>
        <w:t xml:space="preserve">Explain slot content memory and control memory in Time slot   interchange with </w:t>
        <w:tab/>
        <w:t>diagram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3.</w:t>
        <w:tab/>
        <w:t xml:space="preserve">What is User View of USENET? How USENET is implemented?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</w:t>
        <w:tab/>
        <w:t>Distinguish between MPEG-1, MPEG-2. Explain how Multiplexing of two-</w:t>
        <w:tab/>
        <w:t>streams is carried in MPEG-2.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5.  a) </w:t>
        <w:tab/>
        <w:t>Tunneling also be used in datagram subnets ?  If so, how?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     </w:t>
      </w:r>
      <w:r>
        <w:rPr/>
        <w:t>b)</w:t>
        <w:tab/>
        <w:t>What is Fragmentation?  How many types are ther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Explain about ISDN protocol architecture.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about Circuit Switching and Semi permanent connections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the functions of a Terminal Adapter at non ISDN interface in ISD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in detail about the three R-interface terminal types in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about the Bearer Services and Teleservices provided by IS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MATICS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Explain how number of interconnecting wires and number of switches can be </w:t>
        <w:tab/>
        <w:t>reduced    in central switching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  <w:sz w:val="24"/>
        </w:rPr>
        <w:t>2.</w:t>
      </w:r>
      <w:r>
        <w:rPr>
          <w:sz w:val="24"/>
        </w:rPr>
        <w:t xml:space="preserve"> </w:t>
        <w:tab/>
      </w:r>
      <w:r>
        <w:rPr>
          <w:b w:val="false"/>
          <w:bCs w:val="false"/>
          <w:sz w:val="24"/>
        </w:rPr>
        <w:t>Compare TSI with space switching. Draw the diagram for TSI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</w:t>
        <w:tab/>
        <w:t xml:space="preserve">How to Writ a Web Page in HTML?  What is the function of URLs-Uniform </w:t>
        <w:tab/>
        <w:t>resource Locators?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</w:t>
        <w:tab/>
        <w:t>Expand MIDI? How is useful to audio interface?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Distinguish between virtual circuit and Datagram.  With respect to the services   </w:t>
        <w:tab/>
        <w:t>provided to Inter network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services provided to the Transport layer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Explain Packet Switching in ISDN?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    </w:t>
      </w:r>
      <w:r>
        <w:rPr/>
        <w:t>b)</w:t>
        <w:tab/>
        <w:t>Discuss Numbering Inter working in ISD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in detail about the following fields of LAPD frame in ISDN?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Flag field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Address field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Contro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service capabilities of ISD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37:00Z</dcterms:created>
  <dc:creator>bhasinfo</dc:creator>
  <dc:description/>
  <dc:language>en-US</dc:language>
  <cp:lastModifiedBy>vasantha</cp:lastModifiedBy>
  <dcterms:modified xsi:type="dcterms:W3CDTF">2004-04-18T08:09:00Z</dcterms:modified>
  <cp:revision>22</cp:revision>
  <dc:subject/>
  <dc:title/>
</cp:coreProperties>
</file>